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336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May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TopInfo"/>
        <w:rPr>
          <w:rFonts w:ascii="Times New Roman" w:hAnsi="Times New Roman" w:cs="Times New Roman"/>
        </w:rPr>
      </w:pPr>
      <w:r>
        <w:rPr>
          <w:b/>
        </w:rPr>
        <w:t>User Story Number:</w:t>
      </w:r>
      <w:r>
        <w:rPr/>
        <w:t xml:space="preserve"> US336</w:t>
      </w:r>
    </w:p>
    <w:p>
      <w:pPr>
        <w:pStyle w:val="Heading1"/>
        <w:rPr/>
      </w:pPr>
      <w:r>
        <w:rPr/>
        <w:t>Story</w:t>
      </w:r>
    </w:p>
    <w:p>
      <w:pPr>
        <w:pStyle w:val="Top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 a clerk, I get a notification when Auto-Post and Auto-Decrease are first turned on, but I haven’t received subsequent messages.  I need to see messages when the option is turned on/off and also when individual payers are turned on/off.  </w:t>
      </w:r>
    </w:p>
    <w:p>
      <w:pPr>
        <w:pStyle w:val="Heading1"/>
        <w:spacing w:before="0" w:after="0"/>
        <w:rPr/>
      </w:pPr>
      <w:r>
        <w:rPr/>
        <w:t>Conversation</w:t>
      </w:r>
    </w:p>
    <w:p>
      <w:pPr>
        <w:pStyle w:val="Heading1"/>
        <w:rPr/>
      </w:pPr>
      <w:r>
        <w:rPr/>
        <w:t>Detailed Listing of Acceptance Criteria (key to understanding the events that will generate a message)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6630"/>
        <w:gridCol w:w="1786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ment ID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Dependency</w:t>
            </w:r>
          </w:p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Y/N)</w:t>
            </w:r>
          </w:p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, provide organization and description</w:t>
            </w:r>
          </w:p>
        </w:tc>
      </w:tr>
      <w:tr>
        <w:trPr>
          <w:trHeight w:val="15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US336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>
                <w:rFonts w:ascii="r_ansi" w:hAnsi="r_ansi" w:cs="r_ansi"/>
              </w:rPr>
            </w:pPr>
            <w:r>
              <w:rPr>
                <w:rFonts w:cs="Arial" w:ascii="Arial" w:hAnsi="Arial"/>
              </w:rPr>
              <w:t>The system must send a notification when auto-post is turned on in site parameter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15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336.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ystem must send a notification when auto-post is turned off in site parameter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336.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ystem must send a notification when auto-decrease is turned on in site parameter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336.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ystem must send a notification when auto-decrease is turned off in site parameter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336.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ystem must send a notification when a payer is excluded from auto-post in site parameter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336.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ystem must send a notification when a payer is un-excluded from auto-post in site parameter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336.7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ystem must send a notification when a payer is excluded from auto-decrease in site parameter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336.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ystem must send a notification when a payer is un-excluded from auto-decrease in site parameter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336.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 xml:space="preserve">The system must send a notification when an auto-decrease CARC is added or deleted for individual payer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336.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The system must send a notification when auto-decrease dollar amounts are edited for individual payer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336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The system must send a notification when auto-decrease CARCs are added or deleted from all payer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336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The system must send a notification when auto-decrease dollar amounts are edited on all payer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336.1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ystem must send a notification when the auto decrease days for individual payers are edite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336.1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ystem must send a notification when the auto decrease days for all payers are edite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336.1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fications must only be sent to the RCDPE Audit Mailgroup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/>
        </w:rPr>
        <w:t>Summary</w:t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/>
        </w:rPr>
        <w:t>Rather than send a single message for each parameter that is changed, a single message for all changes that occured in a visit to the EDI Lockbox parameters option seems sensible.  A snapshot of the current parameter values will be taken on entry into the process.  On exit the current values will be compared to the snapshot.  Any  changes will cause a mail message to be generated and sent to the designated group.</w:t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r_ansi"/>
        </w:rPr>
      </w:pPr>
      <w:r>
        <w:rPr>
          <w:rFonts w:cs="r_ansi"/>
        </w:rPr>
        <w:t>Changed Routines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r_ansi"/>
        </w:rPr>
      </w:pPr>
      <w:r>
        <w:rPr>
          <w:rFonts w:cs="r_ansi"/>
        </w:rPr>
      </w:r>
    </w:p>
    <w:p>
      <w:pPr>
        <w:pStyle w:val="ListParagraph"/>
        <w:numPr>
          <w:ilvl w:val="1"/>
          <w:numId w:val="3"/>
        </w:numPr>
        <w:autoSpaceDE w:val="false"/>
        <w:spacing w:lineRule="auto" w:line="240" w:before="0" w:after="0"/>
        <w:contextualSpacing/>
        <w:rPr>
          <w:rFonts w:cs="r_ansi"/>
        </w:rPr>
      </w:pPr>
      <w:r>
        <w:rPr>
          <w:rFonts w:cs="r_ansi"/>
        </w:rPr>
        <w:t>RCDPESP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cs="r_ansi"/>
        </w:rPr>
      </w:pPr>
      <w:r>
        <w:rPr>
          <w:rFonts w:cs="r_ansi"/>
        </w:rPr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cs="r_ansi"/>
        </w:rPr>
      </w:pPr>
      <w:r>
        <w:rPr>
          <w:rFonts w:cs="r_ansi"/>
        </w:rPr>
        <w:t>Modify to take a snapshot of the current parameter values on entry.  On exit compare current values to the snapshot and send a mail message if they differ.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cs="r_ansi"/>
        </w:rPr>
      </w:pPr>
      <w:r>
        <w:rPr>
          <w:rFonts w:cs="r_ansi"/>
        </w:rPr>
      </w:r>
    </w:p>
    <w:p>
      <w:pPr>
        <w:pStyle w:val="ListParagraph"/>
        <w:numPr>
          <w:ilvl w:val="1"/>
          <w:numId w:val="3"/>
        </w:numPr>
        <w:autoSpaceDE w:val="false"/>
        <w:spacing w:lineRule="auto" w:line="240" w:before="0" w:after="0"/>
        <w:contextualSpacing/>
        <w:rPr>
          <w:rFonts w:cs="r_ansi"/>
        </w:rPr>
      </w:pPr>
      <w:r>
        <w:rPr>
          <w:rFonts w:cs="r_ansi"/>
        </w:rPr>
        <w:t>RCDPESP6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cs="r_ansi"/>
        </w:rPr>
      </w:pPr>
      <w:r>
        <w:rPr>
          <w:rFonts w:cs="r_ansi"/>
        </w:rPr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cs="r_ansi"/>
        </w:rPr>
      </w:pPr>
      <w:r>
        <w:rPr>
          <w:rFonts w:cs="r_ansi"/>
        </w:rPr>
        <w:t>New routine to compare the snapshot with the current values and generate a mail message for the differences.</w:t>
      </w:r>
    </w:p>
    <w:p>
      <w:pPr>
        <w:pStyle w:val="ListParagraph"/>
        <w:autoSpaceDE w:val="false"/>
        <w:spacing w:lineRule="auto" w:line="240" w:before="0" w:after="0"/>
        <w:ind w:left="1440" w:hanging="0"/>
        <w:contextualSpacing/>
        <w:rPr>
          <w:rFonts w:cs="r_ansi"/>
        </w:rPr>
      </w:pPr>
      <w:r>
        <w:rPr>
          <w:rFonts w:cs="r_ansi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r_ansi"/>
        </w:rPr>
        <w:t>Sample Mail Message Form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Site: CHEYENNE VAMC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Station # 44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Domain: TAS-EPAY-DEV.AAC.VA.GOV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Date/Time: May 23, 2017 9:58 a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User: EDKINS,CHRI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The following EDI Lockbox Site Parameters were changed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</w:t>
      </w:r>
      <w:r>
        <w:rPr>
          <w:rFonts w:cs="r_ansi" w:ascii="r_ansi" w:hAnsi="r_ansi"/>
          <w:sz w:val="20"/>
          <w:szCs w:val="20"/>
        </w:rPr>
        <w:t>OLD VALUE   NEW VALU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LL PAYER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UTO-POST MED CLAIMS ENABLED...................        NO       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UTO-DECREASE MED ENABLED......................        NO       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UTO-DECREASE DAYS DEFAULT.....................         0           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UTO-POST RX CLAIMS ENABLED....................        NO       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UTO-DECREASE RX ENABLED.......................        NO       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YER: AETN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EXCLUDE MED CLAIMS POSTING.....................        NO       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EXCLUDE MED CLAIMS DECREASE....................        NO       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YER: GREATWESTHEALTHCARE-CIGN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EXCLUDE MED CLAIMS POSTING.....................        YES      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RC/RARK CODE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ARC AUTO DECREASE.............................        NO       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ARC DECREASE AMOUNT...........................      0.00       65.0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RC/RARK CODE: 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ARC AUTO DECREASE.............................        NO       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ARC DECREASE AMOUNT...........................      0.00      100.0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RC/RARK CODE: 7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ARC AUTO DECREASE.............................        NO       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ARC DECREASE AMOUNT...........................      0.00      100.0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RC/RARK CODE: 4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ARC AUTO DECREASE.............................        NO         YES</w:t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ARC DECREASE AMOUNT...........................      0.00      150.00</w:t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/>
        </w:rPr>
      </w:r>
    </w:p>
    <w:p>
      <w:pPr>
        <w:pStyle w:val="TextBody"/>
        <w:rPr/>
      </w:pPr>
      <w:r>
        <w:rPr>
          <w:b/>
        </w:rPr>
        <w:t>Resolution – Added Changed Objects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SP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0" w:name="__Fieldmark__0_3964215894"/>
            <w:bookmarkStart w:id="1" w:name="__Fieldmark__0_3964215894"/>
            <w:bookmarkEnd w:id="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" w:name="__Fieldmark__1_3964215894"/>
            <w:bookmarkStart w:id="3" w:name="__Fieldmark__1_3964215894"/>
            <w:bookmarkEnd w:id="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" w:name="__Fieldmark__2_3964215894"/>
            <w:bookmarkStart w:id="5" w:name="__Fieldmark__2_3964215894"/>
            <w:bookmarkEnd w:id="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" w:name="__Fieldmark__3_3964215894"/>
            <w:bookmarkStart w:id="7" w:name="__Fieldmark__3_3964215894"/>
            <w:bookmarkEnd w:id="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CDPE EDI LOCKBOX PARAMET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A1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PP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SP1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SP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AUDIT^RCDPESP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CARC^RCDPESP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EDILOCK^RCDPESP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SITE^VASI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CDPESP ;BIRM/EWL - ePayment Lockbox Site Parameters Definition - Files 344.61 &amp; 344.6 ;Nov 19, 2014@15:26:16</w:t>
              <w:br/>
              <w:t> ;;4.5;Accounts Receivable;**298,304,318**;Mar 20, 1995;Build 104</w:t>
              <w:br/>
              <w:t> ;;Per VA Directive 6402, this routine should not be modified.</w:t>
              <w:br/>
              <w:t> ;</w:t>
              <w:br/>
              <w:t>EN ; entry point for EDI Lockbox Parameters [RCDPE EDI LOCKBOX PARAMETERS]</w:t>
              <w:br/>
              <w:t> N DA,DIC,DIE,DIR,DIRUT,DLAYGO,DR,DTOUT,DUOUT,X,Y  ; FileMan variables</w:t>
              <w:br/>
              <w:t> ;</w:t>
              <w:br/>
              <w:t> W !," Update AR Site Parameters",!</w:t>
              <w:br/>
              <w:t> ;</w:t>
              <w:br/>
              <w:t> S X="RCDPE AUTO DEC" I '$D(^XUSEC(X,DUZ)) W !!,"You do not hold the "_X_" security key." Q</w:t>
              <w:br/>
              <w:t> ; Lock the parameter file</w:t>
              <w:br/>
              <w:t> L +^RCY(344.61,1):DILOCKTM E  D  Q</w:t>
              <w:br/>
              <w:t> .W !!," Another user is currently using the AR Site Parameters option."</w:t>
              <w:br/>
              <w:t> .W !," Please try again later."</w:t>
              <w:br/>
              <w:t> ;</w:t>
              <w:br/>
              <w:t> ; Check parameter file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S RCQUIT=$$AUDIT^RCDPESP5</w:t>
              <w:br/>
              <w:t> Q:RCQUIT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. W !,"*** System has DISABLED Medical Auto-decrease, there are NO active CARCs.",!</w:t>
              <w:br/>
              <w:t> . D PAUSE</w:t>
              <w:br/>
              <w:t> Q:RCQUI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/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/>
              <w:t>ABORT ; Called when user enters a '^' or times out</w:t>
              <w:br/>
              <w:t> ; fall through to EXIT</w:t>
              <w:br/>
              <w:t> ;</w:t>
              <w:br/>
              <w:t>EXIT ; unLOCK, ask user to press return, exit</w:t>
              <w:br/>
              <w:t> L -^RCY(344.61,1)</w:t>
              <w:br/>
              <w:t> D PAUSE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CDPESP ;BIRM/EWL - ePayment Lockbox Site Parameters Definition - Files 344.61 &amp; 344.6 ;Nov 19, 2014@15:26:16</w:t>
              <w:br/>
              <w:t> ;;4.5;Accounts Receivable;**298,304,318**;Mar 20, 1995;Build 104</w:t>
              <w:br/>
              <w:t> ;;Per VA Directive 6402, this routine should not be modified.</w:t>
              <w:br/>
              <w:t> ;</w:t>
              <w:br/>
              <w:t>EN ; entry point for EDI Lockbox Parameters [RCDPE EDI LOCKBOX PARAMETERS]</w:t>
              <w:br/>
              <w:t> N DA,DIC,DIE,DIR,DIRUT,DLAYGO,DR,DTOUT,DUOUT,X,Y  ; FileMan variables</w:t>
              <w:br/>
              <w:t> ;</w:t>
              <w:br/>
              <w:t> W !," Update AR Site Parameters",!</w:t>
              <w:br/>
              <w:t> ;</w:t>
              <w:br/>
              <w:t> S X="RCDPE AUTO DEC" I '$D(^XUSEC(X,DUZ)) W !!,"You do not hold the "_X_" security key." Q</w:t>
              <w:br/>
              <w:t> ; Lock the parameter file</w:t>
              <w:br/>
              <w:t> L +^RCY(344.61,1):DILOCKTM E  D  Q</w:t>
              <w:br/>
              <w:t> .W !!," Another user is currently using the AR Site Parameters option."</w:t>
              <w:br/>
              <w:t> .W !," Please try again later."</w:t>
              <w:br/>
              <w:t> ;</w:t>
              <w:br/>
              <w:t xml:space="preserve"> ; </w:t>
            </w:r>
            <w:r>
              <w:rPr>
                <w:b/>
                <w:highlight w:val="yellow"/>
              </w:rPr>
              <w:t>US 336 - Once lock is successful, take a snapshot of the parameters for monitoring</w:t>
              <w:br/>
              <w:t> D EN^RCDPESP6</w:t>
            </w:r>
            <w:r>
              <w:rPr>
                <w:b/>
              </w:rPr>
              <w:br/>
            </w:r>
            <w:r>
              <w:rPr/>
              <w:t> ;</w:t>
              <w:br/>
              <w:t> ; Check parameter file</w:t>
            </w:r>
          </w:p>
          <w:p>
            <w:pPr>
              <w:pStyle w:val="Normal"/>
              <w:spacing w:before="60" w:after="60"/>
              <w:rPr/>
            </w:pPr>
            <w:r>
              <w:rPr/>
              <w:t>.</w:t>
            </w:r>
          </w:p>
          <w:p>
            <w:pPr>
              <w:pStyle w:val="Normal"/>
              <w:spacing w:before="60" w:after="60"/>
              <w:rPr/>
            </w:pPr>
            <w:r>
              <w:rPr/>
              <w:t>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 </w:t>
            </w:r>
            <w:r>
              <w:rPr/>
              <w:t>S RCQUIT=$$AUDIT^RCDPESP5</w:t>
              <w:br/>
            </w:r>
            <w:r>
              <w:rPr>
                <w:b/>
              </w:rPr>
              <w:t> </w:t>
            </w:r>
            <w:r>
              <w:rPr>
                <w:b/>
                <w:strike/>
                <w:highlight w:val="yellow"/>
              </w:rPr>
              <w:t xml:space="preserve"> Q:RCQUIT</w:t>
              <w:br/>
            </w:r>
            <w:r>
              <w:rPr>
                <w:b/>
                <w:highlight w:val="yellow"/>
              </w:rPr>
              <w:t> I RCQUIT D ABORT Q ; US 336 must have single exit point</w:t>
            </w:r>
          </w:p>
          <w:p>
            <w:pPr>
              <w:pStyle w:val="Normal"/>
              <w:spacing w:before="60" w:after="60"/>
              <w:rPr/>
            </w:pPr>
            <w:r>
              <w:rPr/>
              <w:t>.</w:t>
            </w:r>
          </w:p>
          <w:p>
            <w:pPr>
              <w:pStyle w:val="Normal"/>
              <w:spacing w:before="60" w:after="60"/>
              <w:rPr/>
            </w:pPr>
            <w:r>
              <w:rPr/>
              <w:t>.</w:t>
            </w:r>
          </w:p>
          <w:p>
            <w:pPr>
              <w:pStyle w:val="Normal"/>
              <w:spacing w:before="60" w:after="60"/>
              <w:rPr/>
            </w:pPr>
            <w:r>
              <w:rPr/>
              <w:t> </w:t>
            </w:r>
            <w:r>
              <w:rPr/>
              <w:t>. W !,"*** System has DISABLED Medical Auto-decrease, there are NO active CARCs.",!</w:t>
              <w:br/>
              <w:t> . D PAUSE</w:t>
              <w:br/>
              <w:t> </w:t>
            </w:r>
            <w:r>
              <w:rPr>
                <w:b/>
                <w:strike/>
                <w:highlight w:val="yellow"/>
              </w:rPr>
              <w:t xml:space="preserve"> Q:RCQUIT</w:t>
              <w:br/>
            </w:r>
            <w:r>
              <w:rPr>
                <w:highlight w:val="yellow"/>
              </w:rPr>
              <w:t> </w:t>
            </w:r>
            <w:r>
              <w:rPr>
                <w:b/>
                <w:highlight w:val="yellow"/>
              </w:rPr>
              <w:t>I RCQUIT D ABORT Q ; US 336 must have single exit point</w:t>
            </w:r>
            <w:r>
              <w:rPr/>
              <w:br/>
              <w:t> ;</w:t>
            </w:r>
          </w:p>
          <w:p>
            <w:pPr>
              <w:pStyle w:val="Normal"/>
              <w:spacing w:before="60" w:after="60"/>
              <w:rPr/>
            </w:pPr>
            <w:r>
              <w:rPr/>
              <w:t>.</w:t>
            </w:r>
          </w:p>
          <w:p>
            <w:pPr>
              <w:pStyle w:val="Normal"/>
              <w:spacing w:before="60" w:after="60"/>
              <w:rPr/>
            </w:pPr>
            <w:r>
              <w:rPr/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/>
              <w:t>ABORT ; Called when user enters a '^' or times out</w:t>
              <w:br/>
              <w:t> ; fall through to EXIT</w:t>
              <w:br/>
              <w:t> ;</w:t>
              <w:br/>
              <w:t>EXIT ; unLOCK, ask user to press return, exit</w:t>
              <w:br/>
              <w:t> </w:t>
            </w:r>
            <w:r>
              <w:rPr>
                <w:b/>
                <w:highlight w:val="yellow"/>
              </w:rPr>
              <w:t>D EXIT^RCDPESP6 ; US336 Send mail message if parameters have been edited.</w:t>
            </w:r>
            <w:r>
              <w:rPr>
                <w:b/>
              </w:rPr>
              <w:br/>
            </w:r>
            <w:r>
              <w:rPr/>
              <w:t> L -^RCY(344.61,1)</w:t>
              <w:br/>
              <w:t> D PAUSE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SP6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4_3964215894"/>
            <w:bookmarkStart w:id="9" w:name="__Fieldmark__4_3964215894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3964215894"/>
            <w:bookmarkStart w:id="11" w:name="__Fieldmark__5_3964215894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3964215894"/>
            <w:bookmarkStart w:id="13" w:name="__Fieldmark__6_3964215894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3964215894"/>
            <w:bookmarkStart w:id="15" w:name="__Fieldmark__7_3964215894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CDPE EDI LOCKBOX PARAMET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SP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RCDPESP6 ;EDE/CJE - ePayment Lockbox Site Parameters - Notify Changes;</w:t>
              <w:br/>
              <w:t> ;;4.5;Accounts Receivable;****;</w:t>
              <w:br/>
              <w:t> ;;Per VA Directive 6402, this routine should not be modified.</w:t>
              <w:br/>
              <w:t> ;</w:t>
              <w:br/>
              <w:t> Q</w:t>
              <w:br/>
              <w:t>EN ; On entry into parameter edit, save a snapshot of the files</w:t>
              <w:br/>
              <w:t> ; Input: None</w:t>
              <w:br/>
              <w:t> ; Output: ^TMP("RCDPESP6",$J) created by merging in files 344.6, 344.61 and 344.62</w:t>
              <w:br/>
              <w:t> K ^TMP("RCDPESP6",$J)</w:t>
              <w:br/>
              <w:t> MERGE ^TMP("RCDPESP6",$J,344.6)=^RCY(344.6) ; Save payer exclusions</w:t>
              <w:br/>
              <w:t> MERGE ^TMP("RCDPESP6",$J,344.61)=^RCY(344.61) ; Save parameters</w:t>
              <w:br/>
              <w:t> MERGE ^TMP("RCDPESP6",$J,344.62)=^RCY(344.62) ; Save CARC/RARC auto dec</w:t>
              <w:br/>
              <w:t> Q</w:t>
            </w:r>
          </w:p>
          <w:p>
            <w:pPr>
              <w:pStyle w:val="Normal"/>
              <w:spacing w:before="60" w:after="60"/>
              <w:rPr>
                <w:b/>
                <w:b/>
                <w:highlight w:val="yellow"/>
              </w:rPr>
            </w:pPr>
            <w:r>
              <w:rPr>
                <w:rFonts w:eastAsia="Calibri" w:cs="Calibri"/>
                <w:b/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;</w:t>
            </w:r>
            <w:r>
              <w:rPr>
                <w:highlight w:val="yellow"/>
              </w:rPr>
              <w:br/>
            </w:r>
            <w:r>
              <w:rPr>
                <w:b/>
                <w:highlight w:val="yellow"/>
              </w:rPr>
              <w:t>EXIT ; On exit from parameter edit, compare snapshot with live files.</w:t>
              <w:br/>
              <w:t> ; Send a mail message if any designated items have changed.</w:t>
              <w:br/>
              <w:t> ; Input: ^TMP("RCDPESP6",$J) created above by merging in files 344.6, 344.61 and 344.62</w:t>
              <w:br/>
              <w:t> ; Output: Mail message (if any parameters have changed)</w:t>
              <w:br/>
              <w:t> ;</w:t>
              <w:br/>
              <w:t> N CHANGES,CHGCNT,LINES,MSGTXT,RCSITE,RCSUBJ,XMINSTR,XMTO</w:t>
              <w:br/>
              <w:t> ;</w:t>
              <w:br/>
              <w:t> S CHGCNT=0</w:t>
              <w:br/>
              <w:t> S CHGCNT=$$CHKCHNG(.MSGTXT) ; Check for any changes in parameters</w:t>
              <w:br/>
              <w:t> ;</w:t>
              <w:br/>
              <w:t> I 'CHGCNT Q  ; No changes made so don't send message</w:t>
              <w:br/>
              <w:t> ;</w:t>
              <w:br/>
              <w:t> S RCSITE=$$SITE^VASITE()</w:t>
              <w:br/>
              <w:t> S RCSUBJ=$E("ePayments EDI Lockbox Parameters changed "_$P(RCSITE,U,2),1,65)</w:t>
              <w:br/>
              <w:t> D HEADER(.MSGTXT,RCSITE)</w:t>
              <w:br/>
              <w:t> ;</w:t>
              <w:br/>
              <w:t> S XMINSTR("FROM")="POSTMASTER"</w:t>
              <w:br/>
              <w:t> ;</w:t>
              <w:br/>
              <w:t> S XMTO(DUZ)="",XMTO("G.RCDPE AUDIT")=""</w:t>
              <w:br/>
              <w:t> ;</w:t>
              <w:br/>
              <w:t> K ^TMP("XMERR",$J)</w:t>
              <w:br/>
              <w:t> D SENDMSG^XMXAPI(DUZ,RCSUBJ,"RCMSGTXT",.XMTO,.XMINSTR)</w:t>
              <w:br/>
              <w:t> ;</w:t>
              <w:br/>
              <w:t> I $D(^TMP("XMERR",$J)) D</w:t>
              <w:br/>
              <w:t> .D MES^XPDUTL("MailMan returned an error.")</w:t>
              <w:br/>
              <w:t> .D MES^XPDUTL("The error text is:")</w:t>
              <w:br/>
              <w:t> .N G S G=$NA(^TMP("XMERR",$J))</w:t>
              <w:br/>
              <w:t> .F  S G=$Q(@G) Q:G=""  Q:$QS(G,2)'=$J  D MES^XPDUTL(" "_$C(34)_@G_$C(34))</w:t>
              <w:br/>
              <w:t> .D MES^XPDUTL(" * End of Error Text *")</w:t>
              <w:br/>
              <w:t> .K ^TMP("XMERR",$J)</w:t>
              <w:br/>
              <w:t> ;</w:t>
              <w:br/>
              <w:t> K ^TMP("RCDPESP6",$J) ; Clean up saved files</w:t>
              <w:br/>
              <w:t> Q</w:t>
              <w:br/>
              <w:t> ;</w:t>
              <w:br/>
              <w:t>HEADER(MSGTXT,RCSITE) ; Add Header Lines to the mail message text</w:t>
              <w:br/>
              <w:t> ; Input: None</w:t>
              <w:br/>
              <w:t> ; Output: Array MSGTXT passed by reference</w:t>
              <w:br/>
              <w:t> ;</w:t>
              <w:br/>
              <w:t> ; limit subject to 65 chars.</w:t>
              <w:br/>
              <w:t> S MSGTXT(1)=" "</w:t>
              <w:br/>
              <w:t> S MSGTXT(2)=" Site: "_$P(RCSITE,U,2)</w:t>
              <w:br/>
              <w:t> S MSGTXT(3)=" Station # "_$P(RCSITE,U,3)</w:t>
              <w:br/>
              <w:t> S MSGTXT(4)=" Domain: "_$G(^XMB("NETNAME"))</w:t>
              <w:br/>
              <w:t> S MSGTXT(5)=" Date/Time: "_$$FMTE^XLFDT($$NOW^XLFDT,"1ZPM")</w:t>
              <w:br/>
              <w:t> S MSGTXT(6)=" User: "_$P($G(^VA(200,DUZ,0)),U)</w:t>
              <w:br/>
              <w:t> S MSGTXT(7)=" "</w:t>
              <w:br/>
              <w:t> S MSGTXT(8)=" The following EDI Lockbox Site Parameters were changed: "</w:t>
              <w:br/>
              <w:t> S MSGTXT(9)=" "</w:t>
              <w:br/>
              <w:t> S MSGTXT(10)=$J("",50)_$J("OLD VALUE",10)_" "_$J("NEW VALUE",10)</w:t>
              <w:br/>
              <w:t> 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/>
                <w:b/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;</w:t>
              <w:br/>
              <w:t>CHKCHNG(LINE) ; Check for changes in EDI Lockbox site parameters</w:t>
              <w:br/>
              <w:t> ; Input: ^TMP("RCDPESP6",$J) - Copy of file 344.6, 344.61 and 344.62 taken on entry</w:t>
              <w:br/>
              <w:t> ; Output: LINE - Change lines to add to the mail message. Passed by reference.</w:t>
              <w:br/>
              <w:t> ; Return: COUNT of the number of changes. 0 if no changes were made.</w:t>
              <w:br/>
              <w:t> N COUNT,HEAD,IEN,REC0,REC1,XNEW,XOLD</w:t>
              <w:br/>
              <w:t> ;</w:t>
              <w:br/>
              <w:t> S COUNT=10,HEAD=0</w:t>
              <w:br/>
              <w:t> S HEAD("TXT")="ALL PAYERS"</w:t>
              <w:br/>
              <w:t> S DOTS="" F J=1:1:40 S DOTS=DOTS_"."</w:t>
              <w:br/>
              <w:t> ; Check parameters in 344.61 that apply to all payers</w:t>
              <w:br/>
              <w:t> S REC0=$G(^TMP("RCDPESP6",$J,344.61,1,0))</w:t>
              <w:br/>
              <w:t> ;</w:t>
              <w:br/>
              <w:t> ; Auto-post med claims enabled</w:t>
              <w:br/>
              <w:t> S XOLD=$P(REC0,"^",2)</w:t>
              <w:br/>
              <w:t> S XNEW=$$GET1^DIQ(344.61,"1,",.02,"I")</w:t>
              <w:br/>
              <w:t> I XNEW'=XOLD D  ;</w:t>
              <w:br/>
              <w:t> . D LNOUT(.HEAD,.LINE,"AUTO-POST MED CLAIMS ENABLED",XOLD,XNEW,"B",.COUNT)</w:t>
              <w:br/>
              <w:t> ;</w:t>
              <w:br/>
              <w:t> ; Auto-decrease med enabled</w:t>
              <w:br/>
              <w:t> S XOLD=$P(REC0,"^",3)</w:t>
              <w:br/>
              <w:t> S XNEW=$$GET1^DIQ(344.61,"1,",.03,"I")</w:t>
              <w:br/>
              <w:t> I XNEW'=XOLD D  ;</w:t>
              <w:br/>
              <w:t> . D LNOUT(.HEAD,.LINE,"AUTO-DECREASE MED ENABLED",XOLD,XNEW,"B",.COUNT)</w:t>
              <w:br/>
              <w:t> ;</w:t>
              <w:br/>
              <w:t> ; Auto-decrease med days</w:t>
              <w:br/>
              <w:t> S XOLD=$P(REC0,"^",4)</w:t>
              <w:br/>
              <w:t> S XNEW=$$GET1^DIQ(344.61,"1,",.04,"I")</w:t>
              <w:br/>
              <w:t> I XNEW'=XOLD D  ;</w:t>
              <w:br/>
              <w:t> . D LNOUT(.HEAD,.LINE,"AUTO-DECREASE DAYS DEFAULT",XOLD,XNEW,"D",.COUNT)</w:t>
              <w:br/>
              <w:t> ;</w:t>
              <w:br/>
              <w:t>  ; Auto-decrease med amount</w:t>
              <w:br/>
              <w:t> S XOLD=$P(REC0,"^",5)</w:t>
              <w:br/>
              <w:t> S XNEW=$$GET1^DIQ(344.61,"1,",.05,"I")</w:t>
              <w:br/>
              <w:t> I XNEW'=XOLD D  ;</w:t>
              <w:br/>
              <w:t> . D LNOUT(.HEAD,.LINE,"AUTO-DECREASE AMT DEFAULT",XOLD,XNEW,"$",.COUNT)</w:t>
              <w:br/>
              <w:t> ;</w:t>
              <w:br/>
              <w:t> S REC1=$G(^TMP("RCDPESP6",$J,344.61,1,1))</w:t>
              <w:br/>
              <w:t> ; Auto-post Rx</w:t>
              <w:br/>
              <w:t> S XOLD=$P(REC1,"^",1)</w:t>
              <w:br/>
              <w:t> S XNEW=$$GET1^DIQ(344.61,"1,",1.01,"I")</w:t>
              <w:br/>
              <w:t> I XNEW'=XOLD D  ;</w:t>
              <w:br/>
              <w:t> . D LNOUT(.HEAD,.LINE,"AUTO-POST RX CLAIMS ENABLED",XOLD,XNEW,"B",.COUNT)</w:t>
              <w:br/>
              <w:t> ;</w:t>
              <w:br/>
              <w:t> ; Auto-decrease Rx</w:t>
              <w:br/>
              <w:t> S XOLD=$P(REC1,"^",2)</w:t>
              <w:br/>
              <w:t> S XNEW=$$GET1^DIQ(344.61,"1,",1.02,"I")</w:t>
              <w:br/>
              <w:t> I XNEW'=XOLD D  ;</w:t>
              <w:br/>
              <w:t> . D LNOUT(.HEAD,.LINE,"AUTO-DECREASE RX ENABLED",XOLD,XNEW,"B",.COUNT)</w:t>
              <w:br/>
              <w:t> ;</w:t>
              <w:br/>
              <w:t> ; Check each payer in 344.6 for changes</w:t>
              <w:br/>
              <w:t> S IEN=0</w:t>
              <w:br/>
              <w:t> F  S IEN=$O(^RCY(344.6,IEN)) Q:'IEN  D  ;</w:t>
              <w:br/>
              <w:t> . S REC0=$G(^TMP("RCDPESP6",$J,344.6,IEN,0))</w:t>
              <w:br/>
              <w:t> . S HEAD=0</w:t>
              <w:br/>
              <w:t> . S HEAD("TXT")="PAYER: "_$$GET1^DIQ(344.6,IEN_",",.01,"E")</w:t>
              <w:br/>
              <w:t> . ; Exclude med claims posting</w:t>
              <w:br/>
              <w:t> . S XOLD=$P(REC0,"^",6)</w:t>
              <w:br/>
              <w:t> . S XNEW=$$GET1^DIQ(344.6,IEN_",",.06,"I")</w:t>
              <w:br/>
              <w:t> . I XOLD'=XNEW D  ;</w:t>
              <w:br/>
              <w:t> . . D LNOUT(.HEAD,.LINE,"EXCLUDE MED CLAIMS POSTING",XOLD,XNEW,"B",.COUNT)</w:t>
              <w:br/>
              <w:t> . ; Exclude med claims decrease</w:t>
              <w:br/>
              <w:t> . S XOLD=$P(REC0,"^",7)</w:t>
              <w:br/>
              <w:t> . S XNEW=$$GET1^DIQ(344.6,IEN_",",.07,"I")</w:t>
              <w:br/>
              <w:t> . I XOLD'=XNEW D  ;</w:t>
              <w:br/>
              <w:t> . . D LNOUT(.HEAD,.LINE,"EXCLUDE MED CLAIMS DECREASE",XOLD,XNEW,"B",.COUNT)</w:t>
              <w:br/>
              <w:t> . ; Exclude Rx claim posting</w:t>
              <w:br/>
              <w:t> . S XOLD=$P(REC0,"^",8)</w:t>
              <w:br/>
              <w:t> . S XNEW=$$GET1^DIQ(344.6,IEN_",",.08,"I")</w:t>
              <w:br/>
              <w:t> . I XOLD'=XNEW D  ;</w:t>
              <w:br/>
              <w:t> . . D LNOUT(.HEAD,.LINE,"EXCLUDE RX CLAIM POSTING",XOLD,XNEW,"B",.COUNT)</w:t>
              <w:br/>
              <w:t> ;</w:t>
              <w:br/>
              <w:t> ; Check each CARC-RARC in 344.62 for changes</w:t>
              <w:br/>
              <w:t> S IEN=0</w:t>
              <w:br/>
              <w:t> F  S IEN=$O(^RCY(344.62,IEN)) Q:'IEN  D  ;</w:t>
              <w:br/>
              <w:t> . S REC0=$G(^TMP("RCDPESP6",$J,344.62,IEN,0))</w:t>
              <w:br/>
              <w:t> . S HEAD=0</w:t>
              <w:br/>
              <w:t> . S HEAD("TXT")="CARC/RARK CODE: "_$$GET1^DIQ(344.62,IEN_",",.01,"E")</w:t>
              <w:br/>
              <w:t> . S REC0=$G(^TMP("RCDPESP6",$J,344.62,IEN,0))</w:t>
              <w:br/>
              <w:t> . ; CARC auto decrease</w:t>
              <w:br/>
              <w:t> . S XOLD=$P(REC0,"^",2)</w:t>
              <w:br/>
              <w:t> . S XNEW=$$GET1^DIQ(344.62,IEN_",",.02,"I")</w:t>
              <w:br/>
              <w:t> . I XOLD'=XNEW D  ;</w:t>
              <w:br/>
              <w:t> . . D LNOUT(.HEAD,.LINE,"CARC AUTO DECREASE",XOLD,XNEW,"B",.COUNT)</w:t>
              <w:br/>
              <w:t> . ; CARC decrease amount</w:t>
              <w:br/>
              <w:t> . S XOLD=$P(REC0,"^",6)</w:t>
              <w:br/>
              <w:t> . S XNEW=$$GET1^DIQ(344.62,IEN_",",.06,"I")</w:t>
              <w:br/>
              <w:t> . I XOLD'=XNEW D  ;</w:t>
              <w:br/>
              <w:t> . . D LNOUT(.HEAD,.LINE,"CARC DECREASE AMOUNT",XOLD,XNEW,"$",.COUNT)</w:t>
              <w:br/>
              <w:t> ;</w:t>
              <w:br/>
              <w:t> Q COUNT</w:t>
              <w:br/>
              <w:t> ;</w:t>
              <w:br/>
              <w:t>LNOUT(HEAD,LINE,TXT,XOLD,XNEW,TYPE,COUNT) ; Format a line for the message</w:t>
              <w:br/>
              <w:t> ; Input: TXT - Description of the changed field</w:t>
              <w:br/>
              <w:t> ; XOLD - Old Value (Internal format)</w:t>
              <w:br/>
              <w:t> ; XNEW - New Value (Internal Format)</w:t>
              <w:br/>
              <w:t> ; Type - "B" - Boolean 1-Yes, 0 - N</w:t>
              <w:br/>
              <w:t> ; "$" - Dollar amount</w:t>
              <w:br/>
              <w:t> ; "D" - Days</w:t>
              <w:br/>
              <w:t> ; "T" - Text</w:t>
              <w:br/>
              <w:t> ; Output: COUNT passed by reference</w:t>
              <w:br/>
              <w:t> ; HEAD passed by reference</w:t>
              <w:br/>
              <w:t> ; LINE passed by reference</w:t>
              <w:br/>
              <w:t xml:space="preserve"> ; </w:t>
              <w:br/>
              <w:t> N RETURN,YNEW,YOLD</w:t>
              <w:br/>
              <w:t xml:space="preserve"> ; Output header for this sectionif not already done </w:t>
              <w:br/>
              <w:t> I 'HEAD D  ;</w:t>
              <w:br/>
              <w:t> . S COUNT=COUNT+1</w:t>
              <w:br/>
              <w:t> . S LINE(COUNT)=HEAD("TXT")</w:t>
              <w:br/>
              <w:t> . S HEAD=1</w:t>
              <w:br/>
              <w:t> ;</w:t>
              <w:br/>
              <w:t> ; Output: Formated line of text</w:t>
              <w:br/>
              <w:t> S YOLD=XOLD,YNEW=XNEW</w:t>
              <w:br/>
              <w:t> S COUNT=COUNT+1</w:t>
              <w:br/>
              <w:t> S LINE(COUNT)=$E(" "_TXT_DOTS,1,50)</w:t>
              <w:br/>
              <w:t> I TYPE="B" D  ;</w:t>
              <w:br/>
              <w:t> . S YOLD=$S(XOLD:"YES",1:"NO")</w:t>
              <w:br/>
              <w:t> . S YNEW=$S(XNEW:"YES",1:"NO")</w:t>
              <w:br/>
              <w:t> I TYPE="$" D  ;</w:t>
              <w:br/>
              <w:t> . S YOLD=$FN(XOLD,",",2)</w:t>
              <w:br/>
              <w:t> . S YNEW=$FN(XNEW,",",2)</w:t>
              <w:br/>
              <w:t> S YOLD=$J(YOLD,10),YNEW=$J(YNEW,10)</w:t>
              <w:br/>
              <w:t> S LINE(COUNT)=LINE(COUNT)_YOLD_" "_YNEW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2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2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336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4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4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character" w:styleId="SCREENChar">
    <w:name w:val="SCREEN Char"/>
    <w:qFormat/>
    <w:rPr>
      <w:rFonts w:ascii="Courier New" w:hAnsi="Courier New" w:eastAsia="Times New Roman" w:cs="Times New Roman"/>
      <w:sz w:val="18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3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2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5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9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1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8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REEN">
    <w:name w:val="SCREEN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uto" w:line="240" w:before="0" w:after="0"/>
    </w:pPr>
    <w:rPr>
      <w:rFonts w:ascii="Courier New" w:hAnsi="Courier New" w:eastAsia="Times New Roman" w:cs="Times New Roman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20:00Z</dcterms:created>
  <dc:creator/>
  <dc:description/>
  <dc:language>en-US</dc:language>
  <cp:lastModifiedBy/>
  <dcterms:modified xsi:type="dcterms:W3CDTF">2018-10-22T16:2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ePayments Artifacts</vt:lpwstr>
  </property>
  <property fmtid="{D5CDD505-2E9C-101B-9397-08002B2CF9AE}" pid="3" name="ContentTypeId">
    <vt:lpwstr>0x01010036E0893CF783BF488A855BD31B56C0C1</vt:lpwstr>
  </property>
  <property fmtid="{D5CDD505-2E9C-101B-9397-08002B2CF9AE}" pid="4" name="_dlc_DocId">
    <vt:lpwstr>657KNE7CTRDA-1055151156-819</vt:lpwstr>
  </property>
  <property fmtid="{D5CDD505-2E9C-101B-9397-08002B2CF9AE}" pid="5" name="_dlc_DocIdItemGuid">
    <vt:lpwstr>56099dcf-df6f-4190-9857-5c5e206131e7</vt:lpwstr>
  </property>
  <property fmtid="{D5CDD505-2E9C-101B-9397-08002B2CF9AE}" pid="6" name="_dlc_DocIdUrl">
    <vt:lpwstr>http://URL                   /pm/hape/ipt_5010/EDI_Portfolio/_layouts/DocIdRedir.aspx?ID=657KNE7CTRDA-1055151156-819, 657KNE7CTRDA-1055151156-819</vt:lpwstr>
  </property>
</Properties>
</file>